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łącznik nr 1 do zapytania ofertowego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WOA.261.20.1.2024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Przedmiotem niniejszego zamówienia jest świadczenie kompleksowej usługi hotelowej obejmującej zakwaterowanie, wyżywienie oraz najem sali konferencyjnej w</w:t>
      </w:r>
      <w:r>
        <w:rPr>
          <w:b/>
        </w:rPr>
        <w:t xml:space="preserve"> Lublinie</w:t>
      </w:r>
      <w:r>
        <w:rPr/>
        <w:br/>
        <w:t xml:space="preserve">w terminie </w:t>
      </w:r>
      <w:r>
        <w:rPr>
          <w:b/>
        </w:rPr>
        <w:t>15-16.11.2024 r.</w:t>
      </w:r>
      <w:r>
        <w:rPr/>
        <w:t xml:space="preserve"> na potrzeby Okręgowej Komisji Egzaminacyjnej w Krakowie </w:t>
        <w:br/>
        <w:t>w ramach prowadzonej działalności statutowej instytucji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I. Przedmiot zamówienia</w:t>
      </w:r>
      <w:r>
        <w:rPr/>
        <w:t>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. Liczba uczestników:</w:t>
      </w:r>
      <w:r>
        <w:rPr/>
        <w:t xml:space="preserve">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color w:val="000000"/>
        </w:rPr>
        <w:t>Maksymalnie</w:t>
      </w:r>
      <w:r>
        <w:rPr/>
        <w:t xml:space="preserve"> 201 osoby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2. Termin realizacji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15-16 listopada 2024 r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Rodzaj wydarzenia:</w:t>
      </w:r>
      <w:r>
        <w:rPr/>
        <w:t xml:space="preserve">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Szkolenie Przewodniczących Zespołów Egzaminatorów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Miejsce organizacji szkolenia:</w:t>
      </w:r>
      <w:r>
        <w:rPr/>
        <w:t xml:space="preserve">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Lublin, województwo lubelskie. Wykonawca zapewni realizację usługi podczas trwania szkolenia: noclegów, usługi restauracyjnej i konferencyjnej w tym samym obiekcie hotelowym dla wszystkich uczestników i prowadzących szkolenie.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  <w:t>5. Standard miejsca realizacji szkolenia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ykonawca zapewni realizację szkolenia w hotelu, który posiada przyznaną kategorię co najmniej trzygwiazdkową, posiadającego zaplecze noclegowo-restauracyjne oraz konferencyjne (kategoryzacja obiektów konferencyjno-hotelowych/hoteli otrzymana zgodnie z wymogami ustawy z 29 sierpnia 1997 r., oraz rozporządzenia Ministra Gospodarki i  Pracy  z dnia 19 sierpnia  2004 r. w sprawie obiektów hotelarskich i innych obiektów, w których są świadczone usługi hotelarskie (Dz.U z 2017 r. poz. 2166).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  <w:t>6. Wymagania dotyczące zakwaterowania w hotelu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ykonawca zapewni noclegi dla ok. 6 osób w terminie 15/16.11.2024 r. Prowadzący szkolenie zostaną zakwaterowani w pokojach jednoosobowych z pełnym węzłem sanitarnym. Zamawiający nie będzie ponosił dodatkowych kosztów związanych z pobytem uczestników w obiekcie hotelowym (np. korzystanie z telefonu, płatny barek w pokoju, korzystanie ze spa, basenu itp.).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  <w:t>7. Wymagania dotyczące sali konferencyjnej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ykonawca zapewni sale konferencyjne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- salę dla </w:t>
      </w:r>
      <w:r>
        <w:rPr>
          <w:color w:val="000000"/>
        </w:rPr>
        <w:t>maksymalnie</w:t>
      </w:r>
      <w:r>
        <w:rPr/>
        <w:t xml:space="preserve"> 201 osób w układzie teatralnym (bez stolików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sala będzie posiadała instalację nagłośniająca oraz następujące wyposaż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duży ekran z rzutnikiem multimedial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dwa mikrofo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stół prezydialny dla prowadzących szkol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salę należy przygotować na następujące dni i godzi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w dniu 16.11.2024 r. od 13.30-15.30;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color w:val="000000"/>
        </w:rPr>
      </w:pPr>
      <w:r>
        <w:rPr/>
        <w:t>- jedna sala dla ok.</w:t>
      </w:r>
      <w:r>
        <w:rPr>
          <w:color w:val="000000"/>
        </w:rPr>
        <w:t xml:space="preserve"> 70</w:t>
      </w:r>
      <w:r>
        <w:rPr/>
        <w:t xml:space="preserve"> osób w układzie teatralnym (bez stolików)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color w:val="000000"/>
        </w:rPr>
        <w:t xml:space="preserve">- trzy sale dla ok. 40 </w:t>
      </w:r>
      <w:r>
        <w:rPr/>
        <w:t>osób w układzie teatralnym (bez stolików)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sale będą posiadały następujące wyposaż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duży ekran z rzutnikiem multimedial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stół prezydialnym dla prowadzących szkol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salę należy przygotować na następujące dni i godzi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w dniu 16.11.2024 r. od 8.30-12.30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Sale muszą być usytuowane w hotelu, w którym świadczone są usługi hotelowe i restauracyjne dla uczestników i prowadzących szkolenia.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  <w:t>8. Usługa restauracyjna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śniadanie zgodnie z ofertą hotelu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- obiad </w:t>
      </w:r>
      <w:r>
        <w:rPr>
          <w:color w:val="000000"/>
        </w:rPr>
        <w:t>będzie</w:t>
      </w:r>
      <w:r>
        <w:rPr/>
        <w:t xml:space="preserve"> serwowany w restauracji hotelowej. Menu wszystkich zaplanowanych posiłków opracowane zostanie w oparciu o zalecenia od Zamawiającego zawarte w pkt.9 i wymagać będzie ostatecznej jego akceptacji przed zawarciem umowy. Podczas</w:t>
      </w:r>
      <w:r>
        <w:rPr>
          <w:color w:val="000000"/>
        </w:rPr>
        <w:t xml:space="preserve"> obiadu</w:t>
      </w:r>
      <w:r>
        <w:rPr/>
        <w:t xml:space="preserve"> gorące dania będą serwowane do stolików przez obsługę kelnerską. Stoły należy udekorować obrusami i zastawą stołową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9. Menu zaproponowane przez Zamawiającego  do ustalenia z Wykonawcą.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>
          <w:b/>
          <w:b/>
        </w:rPr>
      </w:pPr>
      <w:r>
        <w:rPr/>
        <w:t xml:space="preserve"> </w:t>
      </w:r>
      <w:r>
        <w:rPr/>
        <w:t>a.</w:t>
      </w:r>
      <w:r>
        <w:rPr>
          <w:b/>
        </w:rPr>
        <w:t xml:space="preserve"> śniadanie </w:t>
      </w:r>
      <w:r>
        <w:rPr/>
        <w:t>w formie szwedzkiego bufetu, zgodnie ze standardem hotelu;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 xml:space="preserve">b. </w:t>
      </w:r>
      <w:r>
        <w:rPr>
          <w:b/>
        </w:rPr>
        <w:t xml:space="preserve">serwis kawowy </w:t>
      </w:r>
      <w:r>
        <w:rPr>
          <w:b/>
          <w:color w:val="000000"/>
        </w:rPr>
        <w:t>całodzienny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>- 16.11.2024 r. o godz. 10.15 i godz. 14.00.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>W ramach serwisu kawowego Zamawiający wymaga</w:t>
      </w:r>
      <w:r>
        <w:rPr>
          <w:color w:val="FF0000"/>
        </w:rPr>
        <w:t>,</w:t>
      </w:r>
      <w:r>
        <w:rPr/>
        <w:t xml:space="preserve"> aby kawa była podawana </w:t>
        <w:br/>
        <w:t xml:space="preserve">z ekspresu ciśnieniowego. Do wyboru kilka rodzajów herbat, woda mineralna gazowana </w:t>
        <w:br/>
        <w:t>i niegazowana, mleko do kawy, cytryna, cukier, serwetki oraz mieszanka ciasteczek.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 xml:space="preserve">c. </w:t>
      </w:r>
      <w:r>
        <w:rPr>
          <w:b/>
        </w:rPr>
        <w:t>obiad</w:t>
      </w:r>
      <w:r>
        <w:rPr/>
        <w:t xml:space="preserve"> 16.11.2024 r. o godz.12.30 – 13.30. serwowany do stolików, powinien składać się np. z: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>- jednej gorącej zupy;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>- czterech różnych dań gorących  w tym:</w:t>
      </w:r>
    </w:p>
    <w:p>
      <w:pPr>
        <w:pStyle w:val="Normal"/>
        <w:numPr>
          <w:ilvl w:val="0"/>
          <w:numId w:val="1"/>
        </w:numPr>
        <w:ind w:left="1068" w:hanging="360"/>
        <w:jc w:val="both"/>
        <w:rPr/>
      </w:pPr>
      <w:r>
        <w:rPr/>
        <w:t>po jednym daniu mięsnym, wegetariańskim, wegańskim i bezglutenowym - ryż, ziemniaki, makaron (do uzgodnienia z Zamawiającym).</w:t>
      </w:r>
    </w:p>
    <w:p>
      <w:pPr>
        <w:pStyle w:val="Normal"/>
        <w:ind w:left="1068" w:hanging="0"/>
        <w:jc w:val="both"/>
        <w:rPr/>
      </w:pPr>
      <w:r>
        <w:rPr/>
        <w:t>- co najmniej 3 rodzajów dodatków warzywnych np.: sałatki, surówki, warzywa gotowane itp.</w:t>
      </w:r>
    </w:p>
    <w:p>
      <w:pPr>
        <w:pStyle w:val="Normal"/>
        <w:ind w:left="1068" w:hanging="0"/>
        <w:jc w:val="both"/>
        <w:rPr/>
      </w:pPr>
      <w:r>
        <w:rPr/>
        <w:t>- napoje zimne w postaci wody mineralnej gazowanej i niegazowanej, soki owocowe 100% (bez limitu).</w:t>
      </w:r>
    </w:p>
    <w:p>
      <w:pPr>
        <w:pStyle w:val="Normal"/>
        <w:ind w:left="180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mawiający poinformuje Wykonawcę w terminie do 3 dni przed rozpoczęciem szkolenia </w:t>
        <w:br/>
        <w:t>o ostatecznej liczbie noclegów, posiłków, dań wegetariańskich, wegańskich i bezglutenowych oraz ostatecznie uzgodni menu.</w:t>
      </w:r>
    </w:p>
    <w:p>
      <w:pPr>
        <w:pStyle w:val="Normal"/>
        <w:tabs>
          <w:tab w:val="clear" w:pos="708"/>
          <w:tab w:val="left" w:pos="3619" w:leader="none"/>
        </w:tabs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tabs>
        <w:tab w:val="clear" w:pos="4536"/>
        <w:tab w:val="clear" w:pos="9072"/>
        <w:tab w:val="left" w:pos="7377" w:leader="none"/>
      </w:tabs>
      <w:rPr>
        <w:sz w:val="16"/>
        <w:szCs w:val="20"/>
        <w:lang w:val="pl-PL"/>
      </w:rPr>
    </w:pPr>
    <w:r>
      <w:rPr>
        <w:sz w:val="16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ge">
                <wp:posOffset>414020</wp:posOffset>
              </wp:positionV>
              <wp:extent cx="6109970" cy="11766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1176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2"/>
                            <w:gridCol w:w="8380"/>
                          </w:tblGrid>
                          <w:tr>
                            <w:trPr>
                              <w:trHeight w:val="1843" w:hRule="atLeast"/>
                            </w:trPr>
                            <w:tc>
                              <w:tcPr>
                                <w:tcW w:w="1242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29310" cy="6667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9310" cy="6667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380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color w:val="365F91"/>
                                    <w:spacing w:val="20"/>
                                    <w:sz w:val="20"/>
                                    <w:szCs w:val="20"/>
                                  </w:rPr>
                                  <w:t>Okręgowa Komisja Egzaminacyjna w Krakowie:  os. Szkolne 37, 31–978 Kraków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pacing w:val="12"/>
                                  </w:rPr>
                                </w:pP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>tel.:</w:t>
                                </w:r>
                                <w:r>
                                  <w:rPr>
                                    <w:b/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12/ 68 32 101-102; fax:  12/ 68 32 100;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oke@oke.krakow.pl</w:t>
                                  </w:r>
                                </w:hyperlink>
                                <w:r>
                                  <w:rPr>
                                    <w:color w:val="365F91"/>
                                    <w:spacing w:val="12"/>
                                    <w:sz w:val="20"/>
                                    <w:szCs w:val="20"/>
                                  </w:rPr>
                                  <w:t xml:space="preserve">; 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www.oke.krakow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92.65pt;mso-wrap-distance-left:0pt;mso-wrap-distance-right:7.05pt;mso-wrap-distance-top:0pt;mso-wrap-distance-bottom:0pt;margin-top:32.6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96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2"/>
                      <w:gridCol w:w="8380"/>
                    </w:tblGrid>
                    <w:tr>
                      <w:trPr>
                        <w:trHeight w:val="1843" w:hRule="atLeast"/>
                      </w:trPr>
                      <w:tc>
                        <w:tcPr>
                          <w:tcW w:w="1242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29310" cy="6667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931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380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365F91"/>
                              <w:spacing w:val="20"/>
                              <w:sz w:val="20"/>
                              <w:szCs w:val="20"/>
                            </w:rPr>
                            <w:t>Okręgowa Komisja Egzaminacyjna w Krakowie:  os. Szkolne 37, 31–978 Kraków</w:t>
                          </w:r>
                        </w:p>
                        <w:p>
                          <w:pPr>
                            <w:pStyle w:val="Normal"/>
                            <w:rPr>
                              <w:spacing w:val="12"/>
                            </w:rPr>
                          </w:pP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>tel.:</w:t>
                          </w:r>
                          <w:r>
                            <w:rPr>
                              <w:b/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12/ 68 32 101-102; fax:  12/ 68 32 100;  </w:t>
                          </w:r>
                          <w:hyperlink r:id="rId5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oke@oke.krakow.pl</w:t>
                            </w:r>
                          </w:hyperlink>
                          <w:r>
                            <w:rPr>
                              <w:color w:val="365F91"/>
                              <w:spacing w:val="12"/>
                              <w:sz w:val="20"/>
                              <w:szCs w:val="20"/>
                            </w:rPr>
                            <w:t xml:space="preserve">;  </w:t>
                          </w:r>
                          <w:hyperlink r:id="rId6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www.oke.krakow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b w:val="false"/>
      <w:i w:val="false"/>
      <w:sz w:val="24"/>
      <w:szCs w:val="20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</w:pPr>
    <w:rPr>
      <w:rFonts w:ascii="Liberation Serif;Times New Roman" w:hAnsi="Liberation Serif;Times New Roman" w:eastAsia="NSimSun" w:cs="Lucida Sans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ke@oke.krakow.pl" TargetMode="External"/><Relationship Id="rId3" Type="http://schemas.openxmlformats.org/officeDocument/2006/relationships/hyperlink" Target="http://www.oke.krakow.pl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ke@oke.krakow.pl" TargetMode="External"/><Relationship Id="rId6" Type="http://schemas.openxmlformats.org/officeDocument/2006/relationships/hyperlink" Target="http://www.oke.krak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54:00Z</dcterms:created>
  <dc:creator>smistal</dc:creator>
  <dc:description/>
  <cp:keywords/>
  <dc:language>en-US</dc:language>
  <cp:lastModifiedBy>Anita Zabagło</cp:lastModifiedBy>
  <cp:lastPrinted>2023-07-26T11:43:00Z</cp:lastPrinted>
  <dcterms:modified xsi:type="dcterms:W3CDTF">2024-10-11T08:13:00Z</dcterms:modified>
  <cp:revision>16</cp:revision>
  <dc:subject/>
  <dc:title>Numer sprawy</dc:title>
</cp:coreProperties>
</file>